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3350" cy="5483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3400" cy="5483880"/>
                          <a:chOff x="0" y="0"/>
                          <a:chExt cx="9023400" cy="548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3400" cy="548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1520" y="273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2240" y="273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11160" y="2739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7200" y="909360"/>
                            <a:ext cx="2168640" cy="182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e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4360"/>
                            <a:ext cx="2766600" cy="182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Whe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8040" y="3654360"/>
                            <a:ext cx="2766600" cy="182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40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Effect on the Ac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56800" y="3654360"/>
                            <a:ext cx="2766600" cy="182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en-US" w:bidi="ar-SA"/>
                                </w:rPr>
                                <w:t>Effect on the Actio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5pt;height:431.8pt" coordorigin="0,0" coordsize="14210,8636">
                <v:rect id="shape_0" stroked="f" o:allowincell="f" style="position:absolute;left:0;top:0;width:14209;height:86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7105;top:43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7106;top:43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7104;top:43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white" stroked="t" o:allowincell="f" style="position:absolute;left:5397;top:1432;width:3414;height:28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29" fillcolor="white" stroked="t" o:allowincell="f" style="position:absolute;left:0;top:5755;width:4356;height:28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W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0" fillcolor="white" stroked="t" o:allowincell="f" style="position:absolute;left:4926;top:5755;width:4356;height:28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40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Effect on the 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1" fillcolor="white" stroked="t" o:allowincell="f" style="position:absolute;left:9853;top:5755;width:4356;height:28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en-US" w:bidi="ar-SA"/>
                          </w:rPr>
                          <w:t>Effect on the A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-118745</wp:posOffset>
                </wp:positionV>
                <wp:extent cx="34378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-9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690245</wp:posOffset>
                </wp:positionV>
                <wp:extent cx="8124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4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ame _____________________________________________ Date _____________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Handout Fou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9.7pt;height:27.7pt;mso-wrap-distance-left:9.05pt;mso-wrap-distance-right:9.05pt;mso-wrap-distance-top:0pt;mso-wrap-distance-bottom:0pt;margin-top:-54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ame _____________________________________________ Date _____________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 xml:space="preserve">Handout Fo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39:00Z</dcterms:created>
  <dc:creator>Johnston Public Schools</dc:creator>
  <dc:description/>
  <dc:language>en-US</dc:language>
  <cp:lastModifiedBy>Lillian Turnipseed</cp:lastModifiedBy>
  <cp:lastPrinted>2007-07-31T22:08:00Z</cp:lastPrinted>
  <dcterms:modified xsi:type="dcterms:W3CDTF">2007-08-01T02:09:00Z</dcterms:modified>
  <cp:revision>3</cp:revision>
  <dc:subject/>
  <dc:title> </dc:title>
</cp:coreProperties>
</file>